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9974196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56931465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06159931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587682785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489971992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687839997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2094463526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941727220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760580644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235401435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947204154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424810650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269236214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975508080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